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七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加与减（二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   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17         B.15         C.9         D.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“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6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在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里应填的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          B.8           C.10           D.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羊比狼多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那么狼比羊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只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            B.18             C.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火柴，用去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，还剩下（　　）根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     B.4             C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草地上的白羊和黑羊一共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白羊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黑羊有（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2+7=1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</w:t>
      </w:r>
      <w:r>
        <w:rPr>
          <w:b w:val="false"/>
          <w:bCs w:val="false"/>
          <w:lang w:val="en-US" w:eastAsia="en-US" w:bidi="en-US"/>
        </w:rPr>
        <w:t>)       B.12-7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12+7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D.12-7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爸爸买回来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，吃了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剩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要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五角星，做好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要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玩套圈游戏，扔出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圈，套中了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没套中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得数是相等的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玩捉迷藏，小美捉到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没有捉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合适的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-5=________+6      17-7=________-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-7=_____-6       ________+5=16-7</w:t>
        <w:br/>
        <w:t>18-________=3+6      14-______=18-_</w:t>
      </w:r>
      <w:r>
        <w:rPr>
          <w:b w:val="false"/>
          <w:bCs w:val="false"/>
          <w:u w:val="single"/>
          <w:lang w:val="en-US" w:eastAsia="en-US" w:bidi="en-US"/>
        </w:rPr>
        <w:t xml:space="preserve">  _</w:t>
      </w:r>
      <w:r>
        <w:rPr>
          <w:b w:val="false"/>
          <w:bCs w:val="false"/>
          <w:lang w:val="en-US" w:eastAsia="en-US" w:bidi="en-US"/>
        </w:rPr>
        <w:t>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适当的数。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00625" cy="1123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、＜或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○6       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○13          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○1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○9       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○13      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○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一看，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62225" cy="1466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 _____ _____ 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被减数是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减数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差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你把下面的算式找到家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67225" cy="3333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43100" cy="1733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-_____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谁算得又对又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 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14550" cy="1952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朋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00450" cy="15144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玩具，给了小明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小红自己还剩下多少个</w:t>
      </w:r>
      <w:r>
        <w:rPr>
          <w:b w:val="false"/>
          <w:bCs w:val="false"/>
          <w:lang w:val="en-US" w:eastAsia="en-US" w:bidi="en-US"/>
        </w:rPr>
        <w:t>?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彩色笔，小刚借走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，小明还有几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盘子里原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蛋糕，吃了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，送给别人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，还剩下几块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；＝；＜；＜；＞；＝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9+2=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+8=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4-7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-6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+6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+7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+9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+10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+8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-9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-9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-10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+6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+10=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+8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-1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+8=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-9=8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47900" cy="20764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76625" cy="14763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还剩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-9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支）    答：小明还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0-7-8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块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还剩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0:06:01Z</dcterms:created>
  <dc:creator>。</dc:creator>
  <dc:description/>
  <dc:language>en-US</dc:language>
  <cp:lastModifiedBy>。</cp:lastModifiedBy>
  <dcterms:modified xsi:type="dcterms:W3CDTF">2022-09-05T00:0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D5EAC98CF34321B13CF80D29EA9EF7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